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ΒΑΣΙΚΑ ΧΑΡΑΚΤΗΡΙΣΤΙΚΑ ΤΗΣ ΕΕ (2010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Πληθυσμό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2 εκ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ΑΕΠ (εκ. </w:t>
            </w:r>
            <w:r>
              <w:rPr>
                <w:sz w:val="32"/>
                <w:szCs w:val="32"/>
                <w:lang w:val="en-US"/>
              </w:rPr>
              <w:t>$</w:t>
            </w:r>
            <w:r>
              <w:rPr>
                <w:sz w:val="32"/>
                <w:szCs w:val="32"/>
              </w:rPr>
              <w:t>, τρέχουσες τιμές</w:t>
            </w:r>
            <w:r>
              <w:rPr>
                <w:sz w:val="32"/>
                <w:szCs w:val="32"/>
                <w:lang w:val="en-US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235 (ΗΠΑ 14.526, Κίνα 5.860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Ισοζύγιο Τρεχουσών Συναλλαγών (εκ. $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138,07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κ.κ. Εμπόριο  ($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9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μπόριο ως % του ΑΕΠ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Θέση στις παγκόσμιες εξαγωγές (αγαθά, υπηρεσίε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Θέση στις παγκόσμιες εισαγωγές (αγαθά, υπηρεσίε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Εξαγωγές αγαθές (εκ. $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789.179 (15,05% των παγκόσμιων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Εισαγωγές αγαθών (εκ. $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000.603  (16,55% των παγκόσμιων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ισ. Της ΕΕ από Κίνα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3% του συνόλ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ισ. Κίνας από ΕΕ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2% του συνόλ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ξ. ΕΕ προς Κίνα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9% του συνόλ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Εξ. Κίνας προς Ε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1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ξ. ΕΕ προς ΗΠΑ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Εις. ΕΕ από ΗΠΑ 10,9%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ξ. ΗΠΑ προς ΕΕ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2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Σύνολο εμπορίου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8% (θέση 1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ις. ΗΠΑ από ΕΕ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9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ξαγωγές υπηρεσιών (εκ. $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4,4 (24,74% των παγκόσμιων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Εισαγωγές αγαθών (εκ. $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1,2 (22,11% των παγκόσμιων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Σύνολο ΑΞΕ σε τρίτες χώρες (εκ. $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933.485 (44% κόσμου, ΗΠΑ 21%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Σύνολο ΑΞΕ από τρίτες χώρε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890.387 (36% του κόσμου, ΗΠΑ 18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8:00Z</dcterms:created>
  <dc:creator>PC</dc:creator>
  <dc:description/>
  <cp:keywords/>
  <dc:language>en-US</dc:language>
  <cp:lastModifiedBy>PC</cp:lastModifiedBy>
  <dcterms:modified xsi:type="dcterms:W3CDTF">2013-03-24T10:08:00Z</dcterms:modified>
  <cp:revision>2</cp:revision>
  <dc:subject/>
  <dc:title>ΒΑΣΙΚΑ ΧΑΡΑΚΤΗΡΙΣΤΙΚΑ ΤΗΣ ΕΕ (2010)</dc:title>
</cp:coreProperties>
</file>